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412035213"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422201682"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886005659"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400629338"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449559989"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252785018"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678237680"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228206059"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